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Městský úřad Nymburk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Odbor výstavby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Náměstí Přemyslovců 163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288 02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43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19:43:00Z</dcterms:modified>
  <cp:revision>2</cp:revision>
  <dc:subject/>
  <dc:title>TOMÁŠ LUKEŠ a JAN MUDRA</dc:title>
</cp:coreProperties>
</file>